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BXS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5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QLB for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/qu QBXSBC1N.LIB,QBXSBC1N.QLB,nul,bqlb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.00, 4.00b users change bqlb45 to blqb40, bqlb4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o a completed program (stand-al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bc yourprg.bas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yourprg.obj,yourprg.exe,nul,QBXSBC1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7.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QLB for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/qu QBXSBC1F.LIB,QBXSBC1F.QLB,nul,qbxql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o a completed program (stand-al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bc yourprg.bas /o/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yourprg.obj,yourprg.exe,nul,QBXSBC1F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OUND.COM, SB-SOU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OUND [/Pxxx,][/B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xx = base port address (default 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 = size of event buffer in K (1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B-SOUND [/Pxxx,][/B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xx = base port address (default 0220h/03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 = size of event buffer in K (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B-SOUN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install the sound driver (SB-S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